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  № 179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икольскому, 5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7.06.2013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уществить приватизацию здания аптеки общей площадью 381,7 кв.м, инвентарный номер 11:401:002:000047440, с земельным участком из категории земель: земли населенных пунктов общей площадью 427 кв.м, кадастровый номер: 29:22:022546:0008, по адресу: г. Архангельск, Соломбальский территориальный округ, пр. Никольский, д. 5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начальную  цену  продажи  объекта  (с учетом НДС) – 7 559 000 рублей, в том числе НДС – 963 458 рублей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аптеки (с учетом  НДС) – 6 316 000 рублей, в  том числе НДС- 963 458 рублей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1 243 000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 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19:00Z</dcterms:created>
  <dc:creator>ДМИ</dc:creator>
  <dc:description/>
  <cp:keywords/>
  <dc:language>en-US</dc:language>
  <cp:lastModifiedBy>Мария Сергеевна Пасторина</cp:lastModifiedBy>
  <cp:lastPrinted>2013-04-29T14:08:00Z</cp:lastPrinted>
  <dcterms:modified xsi:type="dcterms:W3CDTF">2013-07-05T09:11:00Z</dcterms:modified>
  <cp:revision>3</cp:revision>
  <dc:subject/>
  <dc:title>ГЛАВА МУНИЦИПАЛЬНОГО ОБРАЗОВАНИЯ</dc:title>
</cp:coreProperties>
</file>